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________________ № 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 в сумме по 1 200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 в сумме по 2 618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69 114,1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48 243,6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 764 155,03 в 2023 году, в сумме 13 071 283,26 в 2024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по 580 051,00 рублей в 2022 - 2024 годах ежегодно, (раздел, подраздел 0703, целевая статья 0210000050,  вид расходов 620)  в сумме по 580 051,00 рублей в 2022 - 2024 годах ежегодно,  (раздел, подраздел 0703, целевая статья 0210000050,  вид расходов 630)  в сумме по 580 051,00 рублей в  2022-2024  годах ежегодно, (раздел, подраздел 0703, целевая статья 0210000050,  вид расходов 810)  в сумме по 580 053,64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Kosolapova</cp:lastModifiedBy>
  <cp:lastPrinted>2019-10-17T12:06:00Z</cp:lastPrinted>
  <dcterms:modified xsi:type="dcterms:W3CDTF">2021-12-01T10:28:00Z</dcterms:modified>
  <cp:revision>50</cp:revision>
  <dc:subject/>
  <dc:title>СОГЛАШЕНИЕ О КАССОВОМ ОБСЛУЖИВАНИИ  ИСПОЛНЕНИЯ БЮДЖЕТА</dc:title>
</cp:coreProperties>
</file>